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jc w:val="right"/>
        <w:outlineLvl w:val="0"/>
        <w:rPr/>
      </w:pPr>
      <w:r>
        <w:rPr>
          <w:rFonts w:cs="Arial" w:ascii="Arial" w:hAnsi="Arial"/>
          <w:sz w:val="22"/>
          <w:szCs w:val="22"/>
        </w:rPr>
        <w:t>Staszów.dn.28.01.2010r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ZDW/RDW-2/0300/ ……/2010</w:t>
      </w:r>
    </w:p>
    <w:p>
      <w:pPr>
        <w:pStyle w:val="Normal"/>
        <w:tabs>
          <w:tab w:val="clear" w:pos="708"/>
          <w:tab w:val="center" w:pos="5940" w:leader="none"/>
          <w:tab w:val="right" w:pos="9072" w:leader="none"/>
        </w:tabs>
        <w:ind w:left="283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940" w:leader="none"/>
          <w:tab w:val="right" w:pos="9072" w:leader="none"/>
        </w:tabs>
        <w:ind w:left="283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940" w:leader="none"/>
          <w:tab w:val="right" w:pos="9072" w:leader="none"/>
        </w:tabs>
        <w:ind w:left="283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940" w:leader="none"/>
          <w:tab w:val="right" w:pos="9072" w:leader="none"/>
        </w:tabs>
        <w:ind w:left="283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940" w:leader="none"/>
          <w:tab w:val="right" w:pos="9072" w:leader="none"/>
        </w:tabs>
        <w:ind w:left="2832" w:hanging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rmistrz Miasta Sandomierz</w:t>
      </w:r>
    </w:p>
    <w:p>
      <w:pPr>
        <w:pStyle w:val="Normal"/>
        <w:tabs>
          <w:tab w:val="clear" w:pos="708"/>
          <w:tab w:val="left" w:pos="4500" w:leader="none"/>
          <w:tab w:val="center" w:pos="5940" w:leader="none"/>
          <w:tab w:val="right" w:pos="9072" w:leader="none"/>
        </w:tabs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7-600 Sandomierz</w:t>
      </w:r>
    </w:p>
    <w:p>
      <w:pPr>
        <w:pStyle w:val="Normal"/>
        <w:tabs>
          <w:tab w:val="clear" w:pos="708"/>
          <w:tab w:val="left" w:pos="4500" w:leader="none"/>
          <w:tab w:val="center" w:pos="5940" w:leader="none"/>
          <w:tab w:val="right" w:pos="9072" w:leader="none"/>
        </w:tabs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l. Poniatowskiego 3</w:t>
      </w:r>
    </w:p>
    <w:p>
      <w:pPr>
        <w:pStyle w:val="Normal"/>
        <w:tabs>
          <w:tab w:val="clear" w:pos="708"/>
          <w:tab w:val="center" w:pos="5940" w:leader="none"/>
          <w:tab w:val="right" w:pos="9072" w:leader="none"/>
        </w:tabs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0"/>
          <w:szCs w:val="20"/>
        </w:rPr>
        <w:t>Dot. pisma Znak:</w:t>
      </w:r>
    </w:p>
    <w:p>
      <w:pPr>
        <w:pStyle w:val="Normal"/>
        <w:tabs>
          <w:tab w:val="clear" w:pos="708"/>
          <w:tab w:val="right" w:pos="9072" w:leader="none"/>
        </w:tabs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tabs>
          <w:tab w:val="clear" w:pos="708"/>
          <w:tab w:val="right" w:pos="9072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Świętokrzyski Zarząd Dróg Wojewódzkich w Kielcach, Rejon Dróg Wojewódzkich w Staszowie w związku z zawartymi ustaleniami przesyła warunki techniczne na wykonanie projektu przebudowy dr. woj. nr 777 Sandomierz - Maruszów na odcinku przez m. Sandomierz ul. Lubelska , na podstawie Zarządzenia nr 6/2008 dyrektora ŚZDW w Kielcach w oparciu o  Rozporządzenie Ministra Transportu i Gospodarki Morskiej z dnia 2.03.1999r. w sprawie warunków technicznych, jakim powinny odpowiadać drogi publiczne i ich usytuowanie ( Dz.U.Nr 43, poz. 430 z 1999r.) ustala następujące warunki techniczne do projektowania:</w:t>
      </w:r>
    </w:p>
    <w:p>
      <w:pPr>
        <w:pStyle w:val="Normal"/>
        <w:ind w:left="1080" w:hanging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080" w:hanging="9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         Przebudowa drogi wojewódzkiej nr 777 Sandomierz – Maruszów na odcinku przez m. Sandomierz ul. Lubelska polegająca na budowie chodnika dla pieszych wraz z przebudową nawierzchni od km 0+000 do km 1+802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00" w:hanging="160"/>
        <w:jc w:val="both"/>
        <w:rPr/>
      </w:pPr>
      <w:r>
        <w:rPr>
          <w:rFonts w:cs="Arial" w:ascii="Arial" w:hAnsi="Arial"/>
          <w:sz w:val="20"/>
          <w:szCs w:val="20"/>
        </w:rPr>
        <w:t>droga klasy G, kategoria ruchu KR II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czątek projektowanego odcinka w km 0+000 ( skrzyżowanie z drogą krajową nr 79 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ec projektowanego odcinka w km 1+802 granica adm. m.Sandomierz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niejącą nawierzchnię z betonu asfaltowego należy wzmocnić na całej szerokości poprzez zastosowanie warstw betonu asfaltowego z uwzględnieniem natężenia ruchem dla kategorii KR II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ć szerokość pasa ruchu  3,5m ( szer. jezdni 7,0m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ałym projektowanym odcinku zastosować przekrój uliczny z obustronnymi krawężnikami typu ciężkiego (20x30cm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ć chodnik obustronny przy ogrodzeniach stosując przy jezdni opaskę bezpieczeństwa. Chodnik obustronny zaprojektować do wysokości działki nr ewd 105, od działki 105 chodnik zaprojektować jako jednostronny usytuowany po stronie lew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erokość chodnika 2,0m z możliwością zwężenia w przypadku trudnych warunków terenowych z uwagi na istniejącą zabudowę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x. pochylenie podłużne projektowanego. chodnika powinno wynosić 6 % , poprzeczne 2 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amowanie chodnika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strony jezdni betonowym krawężnikiem 20x30cm na ławie betonowej z oporem;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 strony zabudowań betonowym obrzeżem 6x20cm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wierzchnię chodnika zaprojektować z kostki betonowej gr.8cm a konstrukcję podbudowy dostosować do warunków gruntowo-wodnych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rowadzenie wód opadowych z jezdni i chodnika poprzez zaprojektowany system odwodnienia do istniejących odbiorników za pośrednictwem kanalizacji deszczow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ojekcie przewidzieć odprowadzenie wód opadowych i roztopowych z przyległego do pasa drogowego terenu tak aby wody te przejąć do zaprojektowanego systemu odwodnienia o ile zajdzie potrzeb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zjazdy do posesji należy dostosować do niwelety projektowanego chodnika i utwardzić kostką betonową gr.8cm na szerokości projektowanego chodnika oraz w przypadku zwartej zabudowy nawierzchnie z kostki zaprojektować do istniejących bram wjazdowych , na pozostałym odcinku utwardzić materiałem kamiennym (do granicy pasa drogowego), kolor kostki odmienny od koloru chodnika, nawierzchnia na zjazdach winna spełniać wymagania konstrukcyjne dla natężenia ruchu KR 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zaprojektować przebudowę istniejących rowów przydrożnych o ile nie zostaną zlikwidowane oraz odmulenie i ewentualne przedłużenie przepustów  zlokalizowanych pod drogą wojewódzką wraz z odpływami od przepustów do odbiorników wód, w przypadku pochylenia skarp mniejszego niż 1:1,5 należy przewidzieć umocnienie skarp i dna rowu elementami betonowymi o ile zajdzie taka potrzeb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widzieć przebudowę zatok autobusowych wraz z postawieniem nowych wiat przystankowych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ć projekt organizacji ruchu drogowego i zatwierdzić go w Urzędzie Marszałkowskim w Kielcach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sz w:val="20"/>
          <w:szCs w:val="20"/>
        </w:rPr>
        <w:t>Opracowanie obejmować będzie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yskanie wszystkich wymaganych prawem budowlanym opinii i uzgodnień jak również opracowań potrzebnych do dokonania zgłoszenia robót budowlanych; 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ykonać w granicach pasa drogowego drogi wojewódzkiej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w zakres opracowania wchodzą także projekty branżowe przebudowy urządzeń infrastruktury technicznej kolidujących z trasą projektowanej inwestycji (o ile zajdzie taka potrzeba) wraz z uzyskaniem warunków technicznych przebudowy urządzeń przez właściwych gestorów sieci jako oddzielne opracowania, oraz zatwierdzeniem projektów przez odpowiednich gestorów siec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w przypadku konieczności pozyskania działek obcych projekt wymagać będzie uzyskania pozwolenia na budowę a w tej sytuacji obowiązek uzyskania pozwolenia na budowę spoczywać będzie na jednostce projektowej;</w:t>
      </w:r>
      <w:r>
        <w:rPr/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budowlany należy opracować w 5 egz. plus 1 egz. na CD do odczytu w ogólnodostępnym formacie (np. doc. pdf.) na aktualnych mapach sytuacyjno – wysokościowych w skali 1:500 z naniesionymi granicami pasa drogowego na mapach własnościowych terenu, z wyszczególnieniem działek, na których prowadzona będzie budowa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nadto projekt budowlany winien być opracowan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Rozporządzeniem Ministra Infrastruktury z dnia 3 lipca 2003r. w sprawie szczegółowego zakresu i formy projektu budowlanego ( Dz.U. Nr 120, poz. 1133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Rozporządzeniem Ministra Transportu i Gospodarki Morskiej z dnia 2 marca 1999r. w sprawie warunków technicznych, jakim powinny odpowiadać drogi publiczne i ich usytuowanie ( Dz.U. Nr 43, poz. 430 z 1999r. z późniejszymi zmianami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Rozporządzeniem Ministra Transportu i Gospodarki Morskiej w sprawie warunków technicznych, jakim powinny odpowiadać drogowe obiekty inżynierskie i ich usytuowanie ( Dz.U.Nr 63, poz. 735 z 2000r.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Rozporządzeniem Ministra Infrastruktury z dnia 23 wrześnie w sprawie szczegółowych warunków zarządzania  ruchem na drogach oraz wykonywania nadzoru nad tym zarządzeniem ( Dz.U.Nr 177, poz. 1729 z dnia 14.10.2003r.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obowiązującymi przepisam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Szczegółowe Specyfikacje Techniczne dla poszczególnych robót należy wykonać zgodnie z Ogólną  Specyfikacją Techniczną opracowaną przez GDDP na podstawie aktualnych norm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ar robót, kosztorys ofertowy i kosztorys inwestorski w 1 egz. na piśmie i na płytce CD, , należy opracować zgodnie z obowiązującymi przepisami w oparciu o SST z określeniem kodów CPV w oparciu o aktualną bazę cen regionalnych ŚZDW Kielce a w przypadku braku określonych pozycji cen  SEKOCENBUD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uje się Gminę do zapewnienia możliwości aktualizacji kosztorysu inwestorskiego przez Jednostkę projektową do chwili realizacji inwestycji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podpisania umowy partycypacyjnej pomiędzy Gminą a ŚZDW Kielce zobowiązuje się jednostkę projektową do przygotowania dokumentów oraz do wystąpienia do właściwego organu architektoniczno-budowlanego w celu dokonania zgłoszenia robót budowlanych, po uprzednim otrzymaniu od ŚZDW Kielce stosownego pełnomocnictwa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budowlany w fazie wstępnej i ostatecznej uzgodnić w RDW Staszów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zymują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ZDW Kiel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nr 6 w Ostrowcu Św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/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center"/>
      <w:rPr/>
    </w:pPr>
    <w:r>
      <w:rPr>
        <w:i/>
        <w:sz w:val="20"/>
        <w:szCs w:val="20"/>
      </w:rPr>
      <w:t xml:space="preserve">stro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z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i/>
        <w:i/>
        <w:sz w:val="18"/>
        <w:szCs w:val="18"/>
      </w:rPr>
    </w:pPr>
    <w:r>
      <w:object w:dxaOrig="4394" w:dyaOrig="39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27pt;height:22.6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972294256" r:id="rId1"/>
      </w:object>
      <w:object w:dxaOrig="4394" w:dyaOrig="399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23pt;margin-top:-0.55pt;width:27pt;height:22.6pt;mso-wrap-distance-left:9.05pt;mso-wrap-distance-right:9.05pt;mso-position-horizontal-relative:text;mso-position-vertical-relative:text" filled="f" o:ole="">
          <v:imagedata r:id="rId4" o:title=""/>
          <w10:wrap type="square"/>
        </v:shape>
        <o:OLEObject Type="Embed" ProgID="" ShapeID="ole_rId3" DrawAspect="Content" ObjectID="_415979502" r:id="rId3"/>
      </w:object>
    </w:r>
    <w:r>
      <w:rPr>
        <w:rFonts w:cs="Courier New" w:ascii="Courier New" w:hAnsi="Courier New"/>
        <w:i/>
        <w:sz w:val="18"/>
        <w:szCs w:val="18"/>
      </w:rPr>
      <w:t>Ś Z D W Kielce  Rejon Dróg Wojewódzkich w Staszowie 28 – 200 Staszów</w:t>
    </w:r>
  </w:p>
  <w:p>
    <w:pPr>
      <w:pStyle w:val="Header"/>
      <w:jc w:val="center"/>
      <w:rPr/>
    </w:pPr>
    <w:r>
      <w:rPr>
        <w:rFonts w:eastAsia="Courier New" w:cs="Courier New" w:ascii="Courier New" w:hAnsi="Courier New"/>
        <w:i/>
        <w:sz w:val="18"/>
        <w:szCs w:val="18"/>
      </w:rPr>
      <w:t xml:space="preserve"> </w:t>
    </w:r>
    <w:r>
      <w:rPr>
        <w:rFonts w:cs="Courier New" w:ascii="Courier New" w:hAnsi="Courier New"/>
        <w:i/>
        <w:sz w:val="18"/>
        <w:szCs w:val="18"/>
      </w:rPr>
      <w:t>ul. Radzików 34  tel. (015) 864 28 63</w:t>
    </w:r>
  </w:p>
  <w:p>
    <w:pPr>
      <w:pStyle w:val="Header"/>
      <w:pBdr>
        <w:bottom w:val="single" w:sz="4" w:space="1" w:color="000000"/>
      </w:pBdr>
      <w:jc w:val="center"/>
      <w:rPr>
        <w:rFonts w:ascii="Courier New" w:hAnsi="Courier New" w:cs="Courier New"/>
        <w:i/>
        <w:i/>
        <w:sz w:val="18"/>
        <w:szCs w:val="18"/>
      </w:rPr>
    </w:pPr>
    <w:r>
      <w:rPr>
        <w:rFonts w:cs="Courier New" w:ascii="Courier New" w:hAnsi="Courier New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0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19:00Z</dcterms:created>
  <dc:creator>Mieczysław Winiarczyk</dc:creator>
  <dc:description/>
  <cp:keywords/>
  <dc:language>en-US</dc:language>
  <cp:lastModifiedBy>jpawelczyk</cp:lastModifiedBy>
  <cp:lastPrinted>2010-03-17T08:20:00Z</cp:lastPrinted>
  <dcterms:modified xsi:type="dcterms:W3CDTF">2010-03-17T07:21:00Z</dcterms:modified>
  <cp:revision>4</cp:revision>
  <dc:subject/>
  <dc:title>Staszów,dn</dc:title>
</cp:coreProperties>
</file>